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74495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48963574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9866338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318679141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